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19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19 год, утверждённая Законом Ульяновской области                        от 21 декабря 2018 года № 172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регулирует общественные отношения, связанные                     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            в связи с принятием федеральных законов «О внесении изменений                             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(далее – Федеральный  закон  № 122-ФЗ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частью 11 статьи 154 Федерального закона № 122-ФЗ находящееся в собственности субъектов Российской Федерации имущество, которое может находиться в федеральной собственности, подлежит безвозмездной передаче в федеральную собственность в случае, если указанное имущество используется федеральными органами государственной власти, государственными унитарными предприятиями и государственными учреждениями, созданными Российской Федерацией для целей, установленных в соответствии с настоящим Федеральным законом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мещения, расположенные по адресу: г. Ульяновск, ул. Бебеля, д. 20,  используются федеральным государственным казённым учреждением  «Управление вневедомственной охраны войск национальной гвардии Российской Федерации по Ульяновской области» (далее – ФГКУ «УВО ВНГ России по Ульяновской области») на праве безвозмездного пользования                       в соответствии  с договором  от 29.08.2019 № 118-5734 в целях осуществления деятельности для размещения автомобильного транспорта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5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еречни объектов  государственной собственности Ульяновской области, включая все земельные участки, планируемые к отчуждению, подлежат включению в Программу управления государственной собственностью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сновании письменного обращения ФГКУ «УВО ВНГ России                      по Ульяновской области» от 15.11.2019 №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543/25-2128, учитывая письмо Федеральной службы войск национальной гвардии Российской Федерации             от 29.11.2019 № 22/7034 настоящим проектом закона предлагается внести изменение в Закон Ульяновской области «Об утверждении Программы управления государственной собственностью Ульяновской области на 2019 год» в части осуществления безвозмездной передачи из государственной собственности Ульяновской области в федеральную собственность следующих объектов недвижимого имущества: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мещение, назначение: нежилое, площадь 190,2 кв. м, этаж № 1, кадастровый номер 73:24:041804:1223, адрес (местоположение): Ульяновская область, г. Ульяновск, ул. Бебеля, д. 20, помещ. 1 этажа № 1, 3;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мещение, назначение: нежилое, площадь 21,1 кв. м, этаж № 1, кадастровый номер: 73:24:041804:1222, адрес (местоположение): Ульяновская область, г. Ульяновск, ул. Бебеля, д. 20, помещ. 1 этажа № 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мещение, назначение: нежилое, площадь 38,4 кв. м, этаж № 1, кадастровый номер: 73:24:041804:1224, адрес (местоположение): Ульяновская область, г. Ульяновск, ул. Бебеля, д. 20, помещ. 1 этажа № 4;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мещение, назначение: нежилое, площадь 41,8 кв. м, этаж № 1, кадастровый номер: 73:24:041804:1225, адрес (местоположение): Ульяновская область, г. Ульяновск, ул. Бебеля, д. 20, помещ. 1 этажа № 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законопроекта  является осуществление Ульяновской областью своих полномочий,  установленных федеральным законодатель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опроекта будет </w:t>
        <w:br/>
        <w:t>являться подписание Министерством цифровой экономики и конкуренции Ульяновской области, как уполномоченным  органом  исполнительной  власти,  актов приёма-передачи имущества во исполнение решения, принятого Федеральным агентством по управлению государственным имуществом, что впоследствии будет являться правовым основанием для регистрации перехода права собственности в Управлении Росреестра по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зработчиками законопроекта являются начальник отдела учёта государственного имущества Стерлядева Е.В. и референт отдела учёта государственного имущества Зоточева Е.В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                                                 Н.В.Зонтов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28:00Z</dcterms:created>
  <dc:creator>Ju5u</dc:creator>
  <dc:description/>
  <cp:keywords/>
  <dc:language>en-US</dc:language>
  <cp:lastModifiedBy>Gos2</cp:lastModifiedBy>
  <cp:lastPrinted>2019-12-04T12:47:00Z</cp:lastPrinted>
  <dcterms:modified xsi:type="dcterms:W3CDTF">2019-12-04T08:48:00Z</dcterms:modified>
  <cp:revision>55</cp:revision>
  <dc:subject/>
  <dc:title>ПОЯСНИТЕЛЬНАЯ ЗАПИСКА</dc:title>
</cp:coreProperties>
</file>